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4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08.04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47 и 46 - летних жителей г. Волхов и дер. Иссад Волховского района Чернявского Юрия и Колодочки Вадима. Они признаны виновными в совершении преступления, предусмотренного ст. 256 ч. 3 Уголовного кодекса Российской Федерации – «Незаконная добыча (вылов) водных биологических ресурсов, с применением самоходного транспортного плавающего средства в местах нереста, группой лиц по предварительному сговору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утром 27.04.2018 подсудимые, находясь в акватории реки Сясь в дер. Рыжково Волховского района, используя запрещенные орудия лова – «волокуша», с применением резиновой лодки под мотором, не имея соответствующих разрешений, совершили незаконный лов рыбы–корюшка в количестве 1135 экземпляров, причинив тем самым ущерб Северо-Западному территориальному управлению Федерального агентства по рыболовству в размере 22 700 рублей, а также ущерб природным ресурсам в виде травматизации и гибели отложенной оплодотворенной икры рыбы-корюшка с нарушением целостности донной фауны от использования «волокуши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ы признаны виновными в совершении преступления, предусмотренного ч. 3 ст. 256 Уголовного кодекса Российской Федерации и, с учетом мнения государственного обвинителя, приговорены каждый к наказанию в виде 2 лет лишения свободы условно с испытательным сроком 1 год с возложением ряда обязанност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4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19:00Z</dcterms:created>
  <dc:creator>Admin</dc:creator>
  <dc:description/>
  <cp:keywords/>
  <dc:language>en-US</dc:language>
  <cp:lastModifiedBy>Прокурор</cp:lastModifiedBy>
  <cp:lastPrinted>2019-04-16T17:19:00Z</cp:lastPrinted>
  <dcterms:modified xsi:type="dcterms:W3CDTF">2019-04-16T14:19:00Z</dcterms:modified>
  <cp:revision>2</cp:revision>
  <dc:subject/>
  <dc:title>           СОГЛАСОВАНО</dc:title>
</cp:coreProperties>
</file>